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To: M.F.T.C.S</w:t>
      </w:r>
    </w:p>
    <w:p>
      <w:pPr>
        <w:pStyle w:val="NoteLevel1"/>
        <w:numPr>
          <w:ilvl w:val="0"/>
          <w:numId w:val="1"/>
        </w:numPr>
        <w:rPr/>
      </w:pPr>
      <w:r>
        <w:rPr/>
        <w:t>Subject: My Acceptanc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>
          <w:rFonts w:eastAsia="Verdana"/>
        </w:rPr>
        <w:t xml:space="preserve">      </w:t>
      </w:r>
      <w:r>
        <w:rPr/>
        <w:t>I am a very misunderstood fairy tale character. I live in a mesmerizing mess of color , and unrealistic situations tying into a simple lesson that is the same for 40 years/my only way of staying content with the situation is when the only other sensible person around here Diego comes on the show. Despite this I  am a over 9000-enthusiastic person. I  enjoy eating donuts, organs, rams, arthripods, and I drink water. How wonderfully wicked! And lastly, my main reason I am pleading with you to join is so I can get away from boots.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9/14 7:34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9/14 7:34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9/14 7:34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34:00Z</dcterms:created>
  <dc:creator>Karkainen Beth</dc:creator>
  <dc:description/>
  <cp:keywords/>
  <dc:language>en-US</dc:language>
  <cp:lastModifiedBy>Karkainen Beth</cp:lastModifiedBy>
  <cp:lastPrinted>2014-04-09T19:46:00Z</cp:lastPrinted>
  <dcterms:modified xsi:type="dcterms:W3CDTF">2014-04-10T02:47:00Z</dcterms:modified>
  <cp:revision>2</cp:revision>
  <dc:subject/>
  <dc:title>To: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